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96"/>
          <w:szCs w:val="72"/>
        </w:rPr>
      </w:pPr>
      <w:r>
        <w:rPr>
          <w:lang w:val="en-US" w:eastAsia="en-US"/>
        </w:rPr>
        <w:drawing>
          <wp:inline distT="0" distB="0" distL="0" distR="0">
            <wp:extent cx="7772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ru-RU"/>
        </w:rPr>
        <w:t>РЕСПУБЛИКА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ru-RU"/>
        </w:rPr>
        <w:t>МИНИСТЕРСТВО ОБРАЗОВАНИЯ И НАУКИ РЕСПУБЛИКИ ДАГЕСТА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lang w:eastAsia="ru-RU"/>
        </w:rPr>
        <w:t>«МКОУ «Н-Каранайская оош»»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F497D"/>
          <w:sz w:val="18"/>
          <w:szCs w:val="18"/>
          <w:lang w:eastAsia="ru-RU"/>
        </w:rPr>
        <w:t xml:space="preserve">368208, Республика Дагестан, Буйнакский район, с. Н-Каранай, ул. Имама Газимагомеда 30,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65F91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1F497D"/>
          <w:sz w:val="18"/>
          <w:szCs w:val="18"/>
          <w:lang w:val="en-US" w:eastAsia="ru-RU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18"/>
            <w:szCs w:val="18"/>
            <w:lang w:val="en-US" w:eastAsia="ru-RU"/>
          </w:rPr>
          <w:t>azizat/.abdulaeva@mail.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7365D"/>
          <w:sz w:val="28"/>
          <w:szCs w:val="28"/>
          <w:u w:val="thick"/>
        </w:rPr>
      </w:pPr>
      <w:r>
        <w:rPr>
          <w:color w:val="17365D"/>
          <w:u w:val="thick"/>
        </w:rPr>
        <w:t>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крытому уроку по безопасности жизне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КОУ «Нижнекаранайская оош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4.09.2019  года в МКОУ «Нижнекаранайская оош» прошли открытые уроки по безопасности жизнедеятельности. В них приняли участие учащиеся 5-9 классов. В школе учатся 41 обучающихся - 9 классов. Классные руководители и учитель ОБЖ подготовили информацию о деятельности МЧС РФ. На уроках ОБЖ у учащихся формируются навыки безопасного поведения в различных условиях и ситуациях. В 5-6 классах прошла викторина «Внимание, дорога!», для 7-8 классов проведено практическое занятие «Первая медицинская помощь», а учащиеся 9 класса просмотрели фильм МЧС «Международный терроризм – угроза национальной безопасности России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уроках, посвященных безопасности жизнедеятельности у учащихся формируются представления о принципах и путях снижения фактора риска в деятельности человека и общества; вырабатывается умение предвидеть опасные и чрезвычайные ситуации природного, техногенного и социального характера и адекватное противодействие им; у учащихся формируются модели безопасного поведения в условиях повседневной жизни и в различных опасных и чрезвычайных ситуациях, а также развитие способностей оценивать опасные ситуации, принимать решения и действовать безопасно с учётом возможносте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урока безопасности жизнедеятельност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оспитание ответственного отношения к окружающей природной среде; к личному здоровью как индивидуальной, так и общественной ценности; к безопасности личности, общества и государ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Развитие личных духовных и физических качеств, обеспечивающих адекватное поведение в различных опасных и чрезвычайных ситуациях природного, техногенного и социального характера; потребность соблюдать нормы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Усвоение знаний: об опасных и чрезвычайных ситуациях,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Овладение умениями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, принимать обоснованные решения и план своих действий в конкретной опасной ситуации, с учетом реальной обстановки и своих возможнос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указанных целей достигается в результате практических мероприятий. Формирование современного уровня культуры безопасности является общешкольной задачей, так как мероприятий по ОБЖ вносит свой вклад в формирование современного уровня культуры безопасности. В то же время реализует подготовку обучающихся к безопасности жизнедеятельности в реальной окружающей среде – природной, техногенной и социальной. Главное условие проведенных открытых уроков: формирование у учащихся навыков распознавания и оценки опасных и вредных факторов среды обитания человека, нахождения способов защиты от них, безопасного поведения в экстремальных и ЧС дома, на улице, и на природе; выработка у учащихся первичных навыков защищать свою жизнь и здоровье, оказывать само- и взаимопомощь, а также повышать престиж профессии пожарного и спас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zizat/.abdulaev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6:00Z</dcterms:created>
  <dc:creator>4545454545</dc:creator>
  <dc:description/>
  <cp:keywords/>
  <dc:language>en-US</dc:language>
  <cp:lastModifiedBy>днс</cp:lastModifiedBy>
  <dcterms:modified xsi:type="dcterms:W3CDTF">2019-09-05T09:18:00Z</dcterms:modified>
  <cp:revision>4</cp:revision>
  <dc:subject/>
  <dc:title/>
</cp:coreProperties>
</file>